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-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der Schule/Schulart(en)/Schul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Übergangszeugn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r Integrierten Gesamtschu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</w:rPr>
              <w:t>____________________________________      geb. am: ____________     Klasse: 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</w:rPr>
              <w:t>Vorname und Na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e Schülerin/Der Schüler tritt in _______________________ Jahrgangsstufe _____ über.</w:t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2"/>
              </w:rPr>
              <w:t>Schulart</w:t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merke: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2028"/>
        <w:gridCol w:w="282"/>
        <w:gridCol w:w="242"/>
        <w:gridCol w:w="184"/>
        <w:gridCol w:w="1630"/>
        <w:gridCol w:w="71"/>
        <w:gridCol w:w="213"/>
        <w:gridCol w:w="212"/>
        <w:gridCol w:w="1984"/>
        <w:gridCol w:w="285"/>
        <w:gridCol w:w="71"/>
        <w:gridCol w:w="212"/>
        <w:gridCol w:w="1559"/>
        <w:gridCol w:w="43"/>
        <w:gridCol w:w="241"/>
        <w:gridCol w:w="213"/>
      </w:tblGrid>
      <w:tr>
        <w:trPr>
          <w:cantSplit w:val="true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name und Name: ____________________________________ geb. am: ______________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 Noten beziehen sich auf die Anspruchsebene: 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</w:t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sch (     )*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 (     )*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Fremdsprache (   )*</w:t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/>
            <w:shd w:fill="BFBFB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(     )*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 (     )*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Mathematik (     )*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 Philosophieren mit Kindern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________________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ahlpflichtunterrich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Halbjahr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Halbjahr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032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: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032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6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:                                        __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B = Basiskurs auf der Anspruchsebene der Berufsreif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M = Erweiterungskurs auf der Anspruchsebene der Mittleren Reif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*G = Gymnasialkurs 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2:00Z</dcterms:created>
  <dc:creator>Cwielong-Schuett, Birgit</dc:creator>
  <dc:description/>
  <cp:keywords/>
  <dc:language>en-US</dc:language>
  <cp:lastModifiedBy>Markus Widl</cp:lastModifiedBy>
  <cp:lastPrinted>2008-10-15T11:46:00Z</cp:lastPrinted>
  <dcterms:modified xsi:type="dcterms:W3CDTF">2009-06-16T08:38:00Z</dcterms:modified>
  <cp:revision>5</cp:revision>
  <dc:subject/>
  <dc:title>___________________________________________________________</dc:title>
</cp:coreProperties>
</file>